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HLOUŠEK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BS 6.1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staničení v dg. ř.km: </w:t>
      </w:r>
      <w:r>
        <w:rPr>
          <w:b/>
        </w:rPr>
        <w:t xml:space="preserve">0,000 – 0,08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Jedná se o pokos obou břehů, z nichž levý břeh je částečně opevněn kamennou rovnaninou prorůstající travní vegetací, včetně dna upraveného toku Hloušek v k.ú. Viničné Šumice v úseku od soutoku tohoto toku s tokem Kovalovický potok po výtok ze zatrubněného toku Hloušek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3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5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ýše uvedený úsek je přístupný z místní asfaltové komunikace vedené po levém břehu toku Hloušek. Vzhledem k malé ploše k pokosu a opevněnému levému břehu kamennou rovnaninou, prorůstající travní vegetací, je tento úsek předurčen pro ruční sečení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ů na obou březích a dně toku Hloušek. </w:t>
      </w:r>
    </w:p>
    <w:p>
      <w:pPr>
        <w:pStyle w:val="Normal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!</w:t>
      </w:r>
      <w:r>
        <w:rPr>
          <w:b/>
          <w:i/>
          <w:color w:val="FF0000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 Viničné Šumice, HZS Jihomoravského kraje. 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6., druhý pokos do 31. 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HLOUŠEK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6.2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10.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taničení v dg. ř.km: 0,447 – 0,970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Jedná se o pokos obou břehů, z nichž levý břeh je v úseku od km 0,818 – 0,964 opevněn kamennou rovnaninou, včetně dna upraveného toku Hloušek v k.ú. Viničné Šumice v úseku od dřevěného prahu v dg. ř. km 0,447 po výtok ze zatrubněného toku Hlouše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23 m</w:t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 xml:space="preserve">orientační výměra – </w:t>
      </w:r>
      <w:r>
        <w:rPr>
          <w:b/>
        </w:rPr>
        <w:t>1 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  <w:t>Ve spodní části úpravy je tok Hloušek nepřístupný, prochází mezi zahradami. Dále je tok Hloušek přístupný pouze z levého břehu (na pravém břehu se nachází staré oplocení a rostou dřeviny a křoviny) částečně z místní asfaltové komunikace. Úsek je předurčen pro ruční seč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ů na obou březích a dně toku Hloušek. 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  <w:u w:val="single"/>
        </w:rPr>
        <w:t>Po zaschnutí posečené biomasy požadujeme její pečlivý výhrab, odvoz a zákonnou likvidaci!</w:t>
      </w:r>
      <w:r>
        <w:rPr>
          <w:b/>
          <w:i/>
          <w:color w:val="FF0000"/>
        </w:rPr>
        <w:t xml:space="preserve"> 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oplocení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Spalování suché biomasy je podmíněno projednáním mezi zhotovitelem prací, Obcí Viničné Šumice, HZS Jihomoravského kraje a uživateli sousedících pozemků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 ukončen do 30. 6., druhý pokos do 31. 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4:57:00Z</dcterms:created>
  <dc:creator>Uzivatel</dc:creator>
  <dc:description/>
  <cp:keywords/>
  <dc:language>en-US</dc:language>
  <cp:lastModifiedBy>Šrámek Jiří</cp:lastModifiedBy>
  <cp:lastPrinted>2009-04-20T13:24:00Z</cp:lastPrinted>
  <dcterms:modified xsi:type="dcterms:W3CDTF">2023-10-20T11:42:00Z</dcterms:modified>
  <cp:revision>10</cp:revision>
  <dc:subject/>
  <dc:title>Sečení Brno  -  Svratka 2003</dc:title>
</cp:coreProperties>
</file>